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00106/SCNT/TD2</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12.420 EUR equivalent 1.455.624,00 RSD calculated using the Inforeuro exchange rate from October 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20/10/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RSD</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RSD</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Arial"/>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25-10-07T17:1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